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5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越秀放射科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CT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机房防护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4-11T03:16:03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