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 w:eastAsia="宋体"/>
          <w:sz w:val="44"/>
          <w:szCs w:val="44"/>
          <w:lang w:val="en-US" w:eastAsia="zh-CN"/>
        </w:rPr>
        <w:t>磋商</w:t>
      </w:r>
      <w:r>
        <w:rPr>
          <w:rFonts w:ascii="宋体" w:hAnsi="宋体" w:cs="宋体" w:eastAsia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 w:ascii="Calibri" w:hAnsi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ZB20250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 w:eastAsia="宋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 w:ascii="Calibri" w:hAnsi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Times New Roman"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Calibri" w:hAnsi="Calibri" w:cs="Times New Roman"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Times New Roman"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医务社工项目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5-04-11T00:19:30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