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50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生殖医学中心信息化升级二期建设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3-07T02:48:5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