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磋商</w:t>
      </w:r>
      <w:r>
        <w:rPr>
          <w:rFonts w:ascii="宋体" w:hAnsi="宋体" w:cs="宋体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YNZB2025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ascii="Calibri" w:hAnsi="Calibri"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ascii="Calibri" w:hAnsi="Calibri"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广东省妇幼保健院</w:t>
            </w: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2025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年度计算机等级保护及安全监测项目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5-02-26T03:10:42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45ACD2E6546F1BFFE51F03F6A610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