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43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番禺院区模拟摄像机升级改造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非必填项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6-24T03:34:20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