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0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数据库运维服务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1-24T02:47:38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