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罕见遗传病基因检测和产前诊断本地化服务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03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4-01-12T09:09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