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采购七氟丙烷灭火装置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32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7-26T07:34:33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