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采购会议平板议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30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3-10T02:25:3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