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49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产前筛查与产前诊断培训认证系统采购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4-11-28T11:36:31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