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互联互通五级乙等测评咨询与技术测试服务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8-30T08:30:28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