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24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工会会员端午节慰问品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4-05-26T14:17:0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