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36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私有安全云供应商遴选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09-15T00:32:49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