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6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23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度信息系统等级保护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9-13T03:51:2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