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采购智慧病房、智慧产房系统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22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3-08-18T07:33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