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招标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35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广东省妇幼保健院番禺院区中央空调主机维护维修保养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07-20T08:41:20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7DC952155487C91033EC96E5B68C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