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招标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采购网闸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3-31T09:30:0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7DC952155487C91033EC96E5B68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