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2</w:t>
            </w: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70" w:hanging="1584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</w:rPr>
              <w:t>广东省妇幼保健院采购皮肤缝合器（拉扣式）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2-12-30T00:32:39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