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2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70" w:hanging="1584"/>
              <w:jc w:val="center"/>
              <w:rPr>
                <w:rFonts w:eastAsia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广东省妇幼保健院采购一次性使用呼吸过滤器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2-12-27T07:34:23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