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广东省妇幼保健院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(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番禺院区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)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新建发热门诊项目环境影响报告表编制服务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2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markaren</cp:lastModifiedBy>
  <cp:lastPrinted>2019-05-05T10:08:00Z</cp:lastPrinted>
  <dcterms:modified xsi:type="dcterms:W3CDTF">2022-12-16T08:09:3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