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34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采购人工耳蜗植入体项目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第二次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1-09T07:31:17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8.2.9067</vt:lpwstr>
  </property>
</Properties>
</file>