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招标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4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广东省妇幼保健院采购儿童病床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0-31T10:09:1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